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остановлением Госгортехнадзора России от 28.05.98 № 3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ДЛЯ НАЛАДЧИКОВ ПРИБОРОВ БЕЗОПАСНОСТИ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ГРУЗОПОДЪЕМНЫХ КРАНОВ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208-98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Грузоподъемные краны (стреловые самоходные, башенные, мостовые, козловые, портальные) относятся к грузоподъемным машинам повышенной опасности, поэтому Правилами устройства и безопасной эксплуатации грузоподъемных кранов, утвержденными Госгортехнадзором России 30.12.92*, к персоналу, обеспечивающему работоспособное состояние приборов и устройств безопасности грузоподъемных кранов**, предъявляются высокие требования. Обслуживание, наладку и ремонт приборов безопасности должны выполнять высококвалифицированные наладчики приборов безопасности грузоподъемных кранов**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 Далее по тексту — приборы безопасност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* Далее по тексту — наладч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Выполнять обязанности наладчика могут лица не моложе 18 лет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Наладчики могут производить обслуживание и ремонт приборов безопасности после обучения по соответствующей программе и проверки знаний квалификационной комиссией (экзамена). Подготовка и проверка знаний наладчиков должны осуществляться в учебных центрах (пунктах), располагающих базой для теоретического и производственного обучения и имеющих специальное разрешение (лицензию) органов госгортехнадзора на обучение и аттестацию обслуживающего персонала. Там же наладчики должны проходить ежегодную повторную проверку знаний с соответствующей отметкой в удостовер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Подготовка и проверка знаний (повторная проверка) наладчиков должны осуществляться по типовым программам и экзаменационным билетам, согласованным с Госгортехнадзором России. Программы рассчитаны на обучение рабочих, имеющих подготовку по меньшей мере по одной из специальностей электротехнического профиля (электрослесарь, электро- и радиомонтажник, наладчик приборов и средств автоматики и др.) в объеме программы профессионально-технических училищ и других учебных заведений, при наличии у них опыта работы не менее одного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ттестацию наладчиков проводит квалификационная комиссия при участии представителя органов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После проверки знаний наладчику выдается удостоверение установленной формы, подписанное председателем квалификационной комиссии и представителем органов госгортехнадзора. В удостоверении наладчика указывается тип приборов безопасности, к обслуживанию и ремонту которых он допущен. В удостоверение должна быть вклеена фотокарточка. Во время работы наладчик должен иметь удостоверение при себе. Наладчик, прошедший обучение и имеющий удостоверение, перед допуском к самостоятельной работе должен пройти стажировку в течение не менее 3 мес под наблюдением наладчика, имеющего стаж практической работы не менее двух лет. Перед переводом на обслуживание приборов безопасности, не указанных в его удостоверении, наладчик должен быть обучен по соответствующей программе и аттестован в указанном выше порядке. В этом случае обучение может проводиться по сокращенной программе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6. Повторная проверка знаний наладчиков квалификационной комиссией без участия представителя органов госгортехнадзора должна проводи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и (не реже одного раза в 12 мес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рыве в работе более 6 ме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срочно 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повторной проверки знаний должны оформляться протоколом с отметкой в удостоверении. Допуск к работе наладчика должен оформляться приказом (распоряжением) руководителя организации (предприят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Перед допуском к работе руководитель организации (предприятия) обязан выдать наладчику (под расписку) производственную инструкцию, которая разрабатывается на основании настоящей Типовой инструкции, руководства по эксплуатации прибора безопасности и утверждается руководителем организации (предприятия). Кроме того, наладчик должен быть ознакомлен с инструкцией по технике безопасности, правилами внутреннего трудового распорядка, порядком оформления сервисных и ремонтных работ, выполняемых предприятием (подразделение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Наладчик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блюдать требования производственно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выполнять производственное задание, качественно и в срок выполнять договорные работы, соблюдать графики планово-предупредительного ремо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существлять техническое обслуживание, ремонт, установку и наладку приборов безопасности в соответствии с требованиями Правил и руководств по эксплуатации в установленные сроки в пределах своей квалификационной характеристи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делать записи в вахтенном журнале крановщика по результатам работ с приборами безопасности, оформлять протоколы (акты) их наладки и испыт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выполнять требования Правил и руководств по эксплуатации кранов (запрещается управлять кранами и производить строповку грузов при выполнении работ на кранах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соблюдать требования техники безопасности, электробезопасности, производственной санитарии, пожарной безопасности и внутреннего трудового распоряд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Наладчик долже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оизводственную инструк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эксплуатационную документацию на грузоподъемные краны и приборы безопасности, разработанную и утвержденную предприятиями — изготовителями кранов и предприятиями — изготовителям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ройство, принцип действия и правила эксплуатации механических, электрических, электронных и микроэлектронных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стройство, принцип действия и правила эксплуатации электрических и электрогидравлических усилительных устройств в системе «прибор безопасности — исполнительный механизм крана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собенности установки на краны и сдачи в эксплуатацию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содержание и периодичность всех видов технического обслуживания и ремонта приборов безопасности в процессе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орядок оформления результатов работ по установке, наладке, обслуживанию и ремонту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орядок применения технических средств контроля, наладки и диагностирования приборов безопасности, правила их использования и провер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общие принципы устройства и работы стреловых самоходных, башенных, мостовых, козловых и порталь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общие принципы построения и функционирования электрических и гидравлических схем грузоподъем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основы электрослесарного, электромонтажного и радиомонтажного де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требования производственной санитарии и пожарной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требования техники безопасности при производстве работ по установке, наладке, обслуживанию и ремонту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установленную Правилами систему знаковой и звуковой сигнализации, применяемую при подъеме и перемещени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требования техники безопасности при эксплуатации электроустановок*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Наладчик должен иметь группу по электробезопасности не ниже III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0. Наладчик должен уме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существлять пусконаладочные работы, техническое обслуживание и ремонт приборов безопасности в соответствии с эксплуатационной документаци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пределять правильность монтажа и работы приборов безопасности, осуществлять диагностирование и выявлять неисправност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) пользоваться измерительными приборами и оборудованием, специальными техническими средствами, предусмотренными руководством по эксплуатации приборов безопасности, для проверки, наладки и диагностирования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делать записи в вахтенном журнале крановщика по результатам обслуживания приборов безопасности, оформлять протоколы (акты) их установки, наладки и ремо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БЯЗАННОСТИ НАЛАДЧИКА ПРИ ПРОВЕРКЕ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СТОЯНИЯ ПРИБОРОВ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Наладчик обязан проводить проверку состояния приборов безопасности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еред регистрацией кран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очередном полном техническом освидетельствовании кран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освидетельствовании крана с истекшим нормативным сроком служ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еред заключением договора на обслуживание и ремонт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осле ремонта и технического обслуживания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сле замены приборов безопасности одного типа на приборы другого тип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и расследовании аварии грузоподъемного кран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в других случаях, предусмотренных руководством по эксплуатации прибора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проверке состояния приборов безопасности наладчик должен определить, что приборы безопасности и их установка соответствуют требованиям Правил и эксплуатационной документации, а также что приборы находятся в исправном состоянии, обеспечивающем безопасную работу кр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осмотре приборов безопасности наладчик должен провер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личие эксплуатационной документаци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оответствие приборов безопасности, установленных на кране, проекту и эксплуатационной докумен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комплектность, техническое состояние и правильность монтажа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качество установки (крепления) приборо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Наладчик должен проверить наличие и состояние пломб на приборах безопасности, оценить состояние прибора и его исправ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сутствии пломбы на приборе безопасности наладчик должен поставить в известность инженерно-технического работника, ответственного за содержание грузоподъемных машин в исправном состоянии, и сделать соответствующую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наладки и проверки работоспособности прибора безопасности наладчик должен произвести его опломбирование, о чем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проведении пусконаладочных работ наладчик должен использовать следующее оборудовани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проверке ограничителей грузоподъемности — контрольные грузы или стационарные и переносные специализирован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проверке приборов защиты от опасного напряжения и сигнализаторов опасного напряжения — макеты линий электропередачи или стационарные и перенос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проверке анемометров — аэродинамические трубы или специаль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наладке креномеров (сигнализаторов угла наклона) непосредственно на кране — измерительные инструменты (рейки, рулетки, уровни), в лабораторных условиях — стационар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проверке устройства защиты при обрыве фаз питающей электрической сети — электроизмерительные прибо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настройке предохранительных гидравлических клапанов — специальные гидравлические стенд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Наладчик должен выполнять все виды технического обслуживания приборов безопасности, предусмотренные эксплуатационной документацией, с занесением результатов в ремонтный журнал или составлением отдельных протоко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Наладчик должен выполнять следующие виды технического обслуживания приборов безопас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вое техническое обслуживание (ТО-1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торое техническое обслуживание (ТО-2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езонное обслуживание (СО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обслуживание приборов безопасности рекомендуется проводить одновременно с техническим обслуживанием кр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1. При выполнении ТО-1 наладчик должен произвести внешний осмотр приборов безопасности и проверить качество их монтажа на кране, состояние и подключение соединительных проводов, при необходимости очистить приборы от пыли и грязи, проверить целостность пломб, а также исправность и работоспособность приб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чик должен производить настройку прибора безопасности и выполнять другие работы, предусмотренные руководством по эксплуатации. О проведенном ТО-1 наладчик должен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2. При ТО-2 наладчик должен произвести все работы, предусмотренные ТО-1, и при необходимости выполнить мелкий ремонт. Ограничители грузоподъемности проверяются при помощи контрольных грузов, а в необходимых случаях — с применением специальных стендов, приборы защиты от опасного напряжения (сигнализаторы опасного напряжения) — с применением макета линии электропередач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3. При выполнении СО наладчик должен произвести все работы, входящие в ТО-2, обращая особое внимание на подготовку приборов к очередному сезону — летнему или зимнему. При этом следует проверить состояние уплотнений, смазки, лакокрасочных покрытий, изоляции проводов и качество разъемов и соединений, а также обратить внимание на состояние кабин кранов и их обогревателей, защитных кожухов электро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Наладчик должен выполнять также другие виды технического обслуживания, предусмотренные руководством по эксплуатации прибора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ОБЯЗАННОСТИ НАЛАДЧИК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 РЕМОНТ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Наладчик обязан производить мелкий ремонт приборов безопасности, в том числе: замену и настройку предохранительных клапанов и концевых выключателей; ремонт механических частей приборов; проверку и замену кабельных соединений; замену электромеханических реле, предохранителей и сигнальных ламп. Сведения о произведенном ремонте наладчик должен занести в ремонтный журна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Наладчику запрещается производить ремонт электронных блоков и датчиков ограничителей грузоподъемности, анемометров, устройств защиты от опасного напряжения, креномеров. Ремонт и наладка указанных элементов приборов безопасности производятся в организациях, имеющих соответствующее разрешение (лицензию) органов госгортехнадзора, или на предприятиях — изготовителях приборов безопасн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ОБЯЗАННОСТИ НАЛАДЧИКА ПРИ УСТАНОВКЕ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ЗАМЕНЕ И НАЛАДК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При установке прибора безопасности на кран или его замене наладчик должен руководствоваться эксплуатационной документацией прибора и крана. При этом запрещается устанавливать не предусмотренные проектной документацией приборы безопасности или изменять их конструкцию и схему подклю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После установки (замены) прибора безопасности или отдельных его узлов наладчик должен произвести настройку и проверку работоспособности прибора на кране. Настройку ограничителей грузоподъемности, анемометров, приборов защиты от опасного напряжения следует производить с применением специальных стен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О проведенной установке (замене) прибора безопасности наладчик должен уведомить инженерно-технического работника, ответственного за содержание грузоподъемных машин в исправном состоянии, и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чики несут ответственность в соответствии с действующим законодательством за допущенные ими нарушения производственной инструкции, руководств по эксплуатации приборов безопасности и руководств по эксплуатации грузоподъемных кр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 наладчика при проверке состояния приборов безопас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4. Обязанности наладчика при ремонте приборов безопасности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5. Обязанности наладчика при установке, замене и наладке приборов безопасности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500" w:after="0"/>
      <w:ind w:right="10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6:00Z</dcterms:created>
  <dc:creator>CNTI</dc:creator>
  <dc:description/>
  <cp:keywords/>
  <dc:language>en-US</dc:language>
  <cp:lastModifiedBy>Елена Кочетова</cp:lastModifiedBy>
  <dcterms:modified xsi:type="dcterms:W3CDTF">2006-11-13T14:46:00Z</dcterms:modified>
  <cp:revision>2</cp:revision>
  <dc:subject/>
  <dc:title>ГОСГОРТЕХНАДЗОР РОССИИ</dc:title>
</cp:coreProperties>
</file>